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Konspekt zajęć </w:t>
      </w:r>
    </w:p>
    <w:p>
      <w:pPr>
        <w:pStyle w:val="Normal"/>
        <w:jc w:val="center"/>
        <w:rPr>
          <w:i/>
          <w:i/>
          <w:iCs/>
          <w:color w:val="FF0000"/>
        </w:rPr>
      </w:pPr>
      <w:r>
        <w:rPr>
          <w:b/>
          <w:bCs/>
        </w:rPr>
        <w:t>Savoir-vivre s. 2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Data realizacji…………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Prowadząca:</w:t>
      </w:r>
      <w:r>
        <w:rPr/>
        <w:t>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Poziom: I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Aktywność: </w:t>
      </w:r>
      <w:r>
        <w:rPr>
          <w:lang w:eastAsia="en-US"/>
        </w:rPr>
        <w:t>artystyczna - dziecko widzem i aktorem</w:t>
      </w:r>
      <w:r>
        <w:rPr/>
        <w:t xml:space="preserve">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</w:rPr>
        <w:t>Temat:</w:t>
      </w:r>
      <w:r>
        <w:rPr/>
        <w:t xml:space="preserve"> Teatrzyk kukiełkowy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Cele: </w:t>
      </w:r>
    </w:p>
    <w:p>
      <w:pPr>
        <w:pStyle w:val="Normal"/>
        <w:rPr/>
      </w:pPr>
      <w:r>
        <w:rPr>
          <w:b/>
        </w:rPr>
        <w:t>Cel ogólny</w:t>
      </w:r>
      <w:r>
        <w:rPr/>
        <w:t xml:space="preserve">: </w:t>
      </w:r>
    </w:p>
    <w:p>
      <w:pPr>
        <w:pStyle w:val="Normal"/>
        <w:numPr>
          <w:ilvl w:val="0"/>
          <w:numId w:val="5"/>
        </w:numPr>
        <w:rPr/>
      </w:pPr>
      <w:r>
        <w:rPr/>
        <w:t>Pobudzanie chęci poznawania nowych zjawisk, tj. teatr, budzenie zainteresowań teatralnych.</w:t>
        <w:b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Cele szczegółowe: Uczeń:</w:t>
      </w:r>
    </w:p>
    <w:p>
      <w:pPr>
        <w:pStyle w:val="Normal"/>
        <w:numPr>
          <w:ilvl w:val="0"/>
          <w:numId w:val="6"/>
        </w:numPr>
        <w:rPr/>
      </w:pPr>
      <w:r>
        <w:rPr/>
        <w:t>Wygłasza i ilustruje ruchem proste wiersze i rymowanki</w:t>
      </w:r>
    </w:p>
    <w:p>
      <w:pPr>
        <w:pStyle w:val="Normal"/>
        <w:numPr>
          <w:ilvl w:val="0"/>
          <w:numId w:val="2"/>
        </w:numPr>
        <w:rPr/>
      </w:pPr>
      <w:r>
        <w:rPr/>
        <w:t>Bawi się kukiełkami, pacynkami i innymi rekwizytami /naśladuje nauczycielkę/</w:t>
      </w:r>
    </w:p>
    <w:p>
      <w:pPr>
        <w:pStyle w:val="Normal"/>
        <w:numPr>
          <w:ilvl w:val="0"/>
          <w:numId w:val="2"/>
        </w:numPr>
        <w:rPr/>
      </w:pPr>
      <w:r>
        <w:rPr/>
        <w:t>Zdobywa ogólną wiedzę o teatrze</w:t>
      </w:r>
    </w:p>
    <w:p>
      <w:pPr>
        <w:pStyle w:val="Normal"/>
        <w:numPr>
          <w:ilvl w:val="0"/>
          <w:numId w:val="2"/>
        </w:numPr>
        <w:rPr/>
      </w:pPr>
      <w:r>
        <w:rPr/>
        <w:t>Kształci umiejętności łączenia w pracy plastycznej różnorodnych materiałów,</w:t>
        <w:br/>
        <w:t xml:space="preserve">(doskonalenie umiejętności dzieci w sprawnym posługiwaniu się nożyczkami i klejem), </w:t>
      </w:r>
    </w:p>
    <w:p>
      <w:pPr>
        <w:pStyle w:val="Normal"/>
        <w:numPr>
          <w:ilvl w:val="0"/>
          <w:numId w:val="2"/>
        </w:numPr>
        <w:rPr/>
      </w:pPr>
      <w:r>
        <w:rPr/>
        <w:t>Rozwija logiczne myślenie,</w:t>
      </w:r>
    </w:p>
    <w:p>
      <w:pPr>
        <w:pStyle w:val="Normal"/>
        <w:numPr>
          <w:ilvl w:val="0"/>
          <w:numId w:val="2"/>
        </w:numPr>
        <w:rPr/>
      </w:pPr>
      <w:r>
        <w:rPr/>
        <w:t>Rozwijanie umiejętność wykorzystywania własnych doświadczeń,</w:t>
      </w:r>
    </w:p>
    <w:p>
      <w:pPr>
        <w:pStyle w:val="Normal"/>
        <w:numPr>
          <w:ilvl w:val="0"/>
          <w:numId w:val="2"/>
        </w:numPr>
        <w:rPr/>
      </w:pPr>
      <w:r>
        <w:rPr/>
        <w:t>Doskonali sprawność manualną</w:t>
      </w:r>
    </w:p>
    <w:p>
      <w:pPr>
        <w:pStyle w:val="Normal"/>
        <w:numPr>
          <w:ilvl w:val="0"/>
          <w:numId w:val="2"/>
        </w:numPr>
        <w:rPr/>
      </w:pPr>
      <w:r>
        <w:rPr/>
        <w:t>Wyrabia właściwą postawę przyszłego odbiorcy widowisk teatralnych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Metoda: 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podające (pokaz ilustracji do bajek, objaśnienie),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problemowe (rozmowa w oparciu o wiersz, burza mózgów, zagadki)</w:t>
      </w:r>
    </w:p>
    <w:p>
      <w:pPr>
        <w:pStyle w:val="Normal"/>
        <w:numPr>
          <w:ilvl w:val="0"/>
          <w:numId w:val="4"/>
        </w:numPr>
        <w:outlineLvl w:val="0"/>
        <w:rPr/>
      </w:pPr>
      <w:r>
        <w:rPr/>
        <w:t>praktyczne (praktycznego działania, zabawa dydaktyczna, zabawa ruchowa)</w:t>
        <w:b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 xml:space="preserve">Forma: </w:t>
      </w:r>
      <w:bookmarkStart w:id="0" w:name="_GoBack"/>
      <w:bookmarkEnd w:id="0"/>
    </w:p>
    <w:p>
      <w:pPr>
        <w:pStyle w:val="Normal"/>
        <w:numPr>
          <w:ilvl w:val="0"/>
          <w:numId w:val="1"/>
        </w:numPr>
        <w:outlineLvl w:val="0"/>
        <w:rPr>
          <w:bCs/>
        </w:rPr>
      </w:pPr>
      <w:r>
        <w:rPr>
          <w:bCs/>
        </w:rPr>
        <w:t>indywidualna, zbiorowa</w:t>
      </w:r>
    </w:p>
    <w:p>
      <w:pPr>
        <w:pStyle w:val="Normal"/>
        <w:numPr>
          <w:ilvl w:val="0"/>
          <w:numId w:val="0"/>
        </w:numPr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</w:rPr>
        <w:t xml:space="preserve">Sposoby różnicowania metod i form pracy: </w:t>
      </w:r>
      <w:r>
        <w:rPr/>
        <w:t>Zabawa powitalna</w:t>
      </w:r>
      <w:r>
        <w:rPr>
          <w:i/>
        </w:rPr>
        <w:t xml:space="preserve"> Lustra</w:t>
      </w:r>
      <w:r>
        <w:rPr/>
        <w:t xml:space="preserve">, wiersz </w:t>
      </w:r>
      <w:r>
        <w:rPr>
          <w:i/>
        </w:rPr>
        <w:t>Teatr żywy</w:t>
      </w:r>
      <w:r>
        <w:rPr/>
        <w:t xml:space="preserve"> J. Kulmowej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Środki dydaktyczne: </w:t>
      </w:r>
      <w:r>
        <w:rPr/>
        <w:t>nagrania na płycie CD: piosenka Lustra (wyd. KLANZA),wiersz „Teatr żywy” J. Kulmowa, ilustracje do bajek (załącznik 1 ), łyżki drewniane, skrawki tkanin, koronek, sztucznych futerek, włóczka, folie samoprzylepne, markery, nożyczki, klej, podkładk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b/>
          <w:bCs/>
          <w:color w:val="000000"/>
        </w:rPr>
        <w:t>Praca domowa: brak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rzebieg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Zajęcia wprowadzające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color w:val="000000"/>
        </w:rPr>
      </w:pPr>
      <w:r>
        <w:rPr/>
        <w:t xml:space="preserve">Zabawa powitalna Lustra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/>
        <w:br/>
        <w:t xml:space="preserve">Dzieci na dywanie śpiewają piosenkę przy nagraniu CD oraz wykonują odpowiednie ruchy i czynności zgodnie z tekstem: </w:t>
        <w:br/>
        <w:t>Dobieramy się parami,</w:t>
        <w:br/>
        <w:t>Witamy się oklaskami.</w:t>
        <w:br/>
        <w:t>Pocieramy się noskami</w:t>
        <w:br/>
        <w:t>I stykamy się łokciami. *2</w:t>
        <w:br/>
        <w:t xml:space="preserve">Chwytamy ręce kolegi, </w:t>
        <w:br/>
        <w:t>Trenujemy razem biegi.</w:t>
        <w:br/>
        <w:t xml:space="preserve">A teraz wszyscy kucamy </w:t>
        <w:br/>
        <w:t>I swoje ręce puszczamy. *2</w:t>
        <w:br/>
        <w:t>A na podłodze parami</w:t>
        <w:br/>
        <w:t>Stopami się spotykamy</w:t>
        <w:br/>
        <w:t>I za ręce się chwytamy.</w:t>
        <w:br/>
        <w:t>Delikatnie się bujamy. *2</w:t>
        <w:br/>
        <w:t>Teraz wstajemy parami,</w:t>
        <w:br/>
        <w:t>Jesteśmy swymi lustrami.</w:t>
        <w:br/>
        <w:t>Jeden z nas ruch pokazuje</w:t>
        <w:br/>
        <w:t>A drugi go naśladuje.</w:t>
        <w:br/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color w:val="000000"/>
        </w:rPr>
      </w:pPr>
      <w:r>
        <w:rPr/>
        <w:t>Rozmowa na temat wiersza Teatr żywy J. Kulmowej.</w:t>
        <w:br/>
        <w:t>- O czym był wiersz?</w:t>
        <w:br/>
        <w:t>- Co się dzieje w teatrze?</w:t>
        <w:br/>
        <w:t>- Po co chodzimy do teatru?</w:t>
        <w:br/>
        <w:t>- Kto z Was był w prawdziwym teatrze?</w:t>
        <w:br/>
        <w:t>- Czy u nas w przedszkolu bywają przedstawienia teatralne? Jakie? (teatrzyki, inscenizacje, itp.).</w:t>
        <w:br/>
        <w:t>- Co jest tematem tych przedstawień? Na podstawie czego one powstają? (w oparciu o bajki)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color w:val="000000"/>
        </w:rPr>
      </w:pPr>
      <w:r>
        <w:rPr>
          <w:rFonts w:eastAsia="Times New Roman"/>
        </w:rPr>
        <w:t xml:space="preserve"> </w:t>
      </w:r>
      <w:r>
        <w:rPr/>
        <w:t>Burza mózgów.</w:t>
        <w:br/>
        <w:t>- Kto z Was lubi bajki?</w:t>
        <w:br/>
        <w:t xml:space="preserve">- Dlaczego je lubicie? </w:t>
        <w:br/>
        <w:t>- Jakie znacie postacie z bajek?</w:t>
        <w:br/>
        <w:t>Rundka wypowiedzi dzieci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color w:val="000000"/>
        </w:rPr>
      </w:pPr>
      <w:r>
        <w:rPr/>
        <w:t>Bajkowe obrazki - zabawa dydaktyczna.</w:t>
        <w:br/>
        <w:t>Dzieci otrzymują obrazki, mówią, co jest na nich przedstawione i łączą je w pary (Czerwony Kapturek – wilk, Kopciuszek – pantofelek, Śnieżka – jabłko, Puchatek – miód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outlineLvl w:val="0"/>
        <w:rPr>
          <w:b/>
          <w:b/>
          <w:bCs/>
          <w:color w:val="000000"/>
        </w:rPr>
      </w:pPr>
      <w:r>
        <w:rPr/>
        <w:t>Dzieci wykonują kukiełki, wykorzystując różnorodne materiały. Nadają imiona i nazwy stworzonym kukiełkom.</w:t>
        <w:b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iCs/>
        </w:rPr>
      </w:pPr>
      <w:r>
        <w:rPr>
          <w:b/>
          <w:bCs/>
        </w:rPr>
        <w:t xml:space="preserve">Załącznik nr </w:t>
      </w:r>
      <w:r>
        <w:rPr>
          <w:b/>
          <w:i/>
          <w:iCs/>
          <w:color w:val="FF0000"/>
        </w:rPr>
        <w:t xml:space="preserve"> </w:t>
      </w:r>
      <w:r>
        <w:rPr>
          <w:b/>
          <w:iCs/>
        </w:rPr>
        <w:t>1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68700" cy="35687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/>
        <w:drawing>
          <wp:inline distT="0" distB="0" distL="0" distR="0">
            <wp:extent cx="2009775" cy="22764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3175" cy="3219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1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553200" cy="6667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0" cy="666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76500" cy="42672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26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  <w:r>
        <w:rPr/>
        <w:drawing>
          <wp:inline distT="0" distB="0" distL="0" distR="0">
            <wp:extent cx="4033520" cy="31210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drawing>
          <wp:inline distT="0" distB="0" distL="0" distR="0">
            <wp:extent cx="4794250" cy="49904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0" cy="499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39890" cy="57581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890" cy="575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Symbol"/>
      <w:b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Calibri"/>
      <w:sz w:val="24"/>
      <w:szCs w:val="24"/>
    </w:rPr>
  </w:style>
  <w:style w:type="character" w:styleId="StopkaZnak">
    <w:name w:val="Stopka Znak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0:09:00Z</dcterms:created>
  <dc:creator/>
  <dc:description/>
  <cp:keywords/>
  <dc:language>en-US</dc:language>
  <cp:lastModifiedBy>Ślimaczek</cp:lastModifiedBy>
  <dcterms:modified xsi:type="dcterms:W3CDTF">2015-11-23T00:08:00Z</dcterms:modified>
  <cp:revision>10</cp:revision>
  <dc:subject/>
  <dc:title/>
</cp:coreProperties>
</file>